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СОВЕТ МУНИЦИПАЛЬНОГО ОБРАЗОВА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ТУАПСИНСКИЙ РАЙОН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РЕШЕНИЕ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т 3 ноября 2011 года N 535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СОЗДАНИИ КОНТРОЛЬНО-СЧЕТНОЙ ПАЛАТЫ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 ТУАПСИН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соответствии со </w:t>
      </w:r>
      <w:hyperlink r:id="rId2">
        <w:r>
          <w:rPr>
            <w:rStyle w:val="InternetLink"/>
            <w:rFonts w:cs="Calibri"/>
            <w:color w:val="0000FF"/>
          </w:rPr>
          <w:t>статьей 38</w:t>
        </w:r>
      </w:hyperlink>
      <w:r>
        <w:rPr>
          <w:rFonts w:cs="Calibri"/>
        </w:rPr>
        <w:t xml:space="preserve"> Федерального закона от 06.10.2003 N 131-ФЗ "Об общих принципах организации местного самоуправления в Российской Федерации", Бюджетным </w:t>
      </w:r>
      <w:hyperlink r:id="rId3">
        <w:r>
          <w:rPr>
            <w:rStyle w:val="InternetLink"/>
            <w:rFonts w:cs="Calibri"/>
            <w:color w:val="0000FF"/>
          </w:rPr>
          <w:t>кодексом</w:t>
        </w:r>
      </w:hyperlink>
      <w:r>
        <w:rPr>
          <w:rFonts w:cs="Calibri"/>
        </w:rPr>
        <w:t xml:space="preserve"> Российской Федерации, Федеральным </w:t>
      </w:r>
      <w:hyperlink r:id="rId4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т 07.02.2011 N 6-ФЗ "Об общих принципах организации и деятельности контрольно-счетных органов субъектов Российской Федерации и муниципальных образований", </w:t>
      </w:r>
      <w:hyperlink r:id="rId5">
        <w:r>
          <w:rPr>
            <w:rStyle w:val="InternetLink"/>
            <w:rFonts w:cs="Calibri"/>
            <w:color w:val="0000FF"/>
          </w:rPr>
          <w:t>статьей 21</w:t>
        </w:r>
      </w:hyperlink>
      <w:r>
        <w:rPr>
          <w:rFonts w:cs="Calibri"/>
        </w:rPr>
        <w:t xml:space="preserve"> Устава муниципального образования Туапсинский район Совет муниципального образования Туапсинский район решил: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Пункт 1 вступает в силу со дня внесения в Единый государственный реестр юридических лиц записи о создании Контрольно-счетной палаты муниципального образования Туапсинский район (</w:t>
      </w:r>
      <w:hyperlink w:anchor="Par17">
        <w:r>
          <w:rPr>
            <w:rStyle w:val="InternetLink"/>
            <w:rFonts w:cs="Calibri"/>
            <w:color w:val="0000FF"/>
          </w:rPr>
          <w:t>пункт 4</w:t>
        </w:r>
      </w:hyperlink>
      <w:r>
        <w:rPr>
          <w:rFonts w:cs="Calibri"/>
        </w:rPr>
        <w:t xml:space="preserve"> данного документа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0" w:name="Par14"/>
      <w:bookmarkEnd w:id="0"/>
      <w:r>
        <w:rPr>
          <w:rFonts w:cs="Calibri"/>
        </w:rPr>
        <w:t>1. Создать Контрольно-счетную палату муниципального образования Туапсинский рай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Утвердить </w:t>
      </w:r>
      <w:hyperlink w:anchor="Par33">
        <w:r>
          <w:rPr>
            <w:rStyle w:val="InternetLink"/>
            <w:rFonts w:cs="Calibri"/>
            <w:color w:val="0000FF"/>
          </w:rPr>
          <w:t>Положение</w:t>
        </w:r>
      </w:hyperlink>
      <w:r>
        <w:rPr>
          <w:rFonts w:cs="Calibri"/>
        </w:rPr>
        <w:t xml:space="preserve"> о Контрольно-счетной палате муниципального образования Туапсинский район (прилагаетс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Контроль за выполнением настоящего Решения возложить на депутатскую комиссию (комитет) по вопросам экономического развития, финансово-бюджетным отношениям, развитию санаторно-курортного комплекса и туризма, развитию финансового и фондового рын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" w:name="Par17"/>
      <w:bookmarkEnd w:id="1"/>
      <w:r>
        <w:rPr>
          <w:rFonts w:cs="Calibri"/>
        </w:rPr>
        <w:t xml:space="preserve">4. Решение вступает в силу со дня его официального опубликования за исключением </w:t>
      </w:r>
      <w:hyperlink w:anchor="Par14">
        <w:r>
          <w:rPr>
            <w:rStyle w:val="InternetLink"/>
            <w:rFonts w:cs="Calibri"/>
            <w:color w:val="0000FF"/>
          </w:rPr>
          <w:t>пункта 1</w:t>
        </w:r>
      </w:hyperlink>
      <w:r>
        <w:rPr>
          <w:rFonts w:cs="Calibri"/>
        </w:rPr>
        <w:t xml:space="preserve"> настоящего Решения, вступающего в силу со дня внесения в Единый государственный реестр юридических лиц записи о создании Контрольно-счетной палаты муниципального образования Туапсинский район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лава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Туапсин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В.В.ЛЫБАНЕ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Реш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овета муниципальн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бразования Туапсин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03.11.2011 N 535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Title"/>
        <w:jc w:val="center"/>
        <w:rPr>
          <w:sz w:val="20"/>
          <w:szCs w:val="20"/>
        </w:rPr>
      </w:pPr>
      <w:bookmarkStart w:id="2" w:name="Par33"/>
      <w:bookmarkEnd w:id="2"/>
      <w:r>
        <w:rPr>
          <w:sz w:val="20"/>
          <w:szCs w:val="20"/>
        </w:rPr>
        <w:t>ПОЛОЖЕНИЕ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КОНТРОЛЬНО-СЧЕТНОЙ ПАЛАТЕ МУНИЦИПАЛЬ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БРАЗОВАНИЯ ТУАПСИН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3" w:name="Par37"/>
      <w:bookmarkEnd w:id="3"/>
      <w:r>
        <w:rPr>
          <w:rFonts w:cs="Calibri"/>
        </w:rPr>
        <w:t>Статья 1. Статус Контрольно-счетной палат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муниципального образования Туапсинский район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равовые основы и принципы ее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Контрольно-счетная палата муниципального образования Туапсинский район (далее - Контрольно-счетная палата) является постоянно действующим органом внешнего муниципального финансового контроля муниципального образования Туапсинский район и контроля за соблюдением установленного порядка управления и распоряжения имуществом, находящимся в муниципальной собственности, образуемым Советом муниципального образования Туапсинский район и подотчетным ем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нтрольно-счетная палата является органом местного самоуправления и входит в структуру органов местного самоуправления муниципального образования Туапсинский рай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еятельность Контрольно-счетной палаты не может быть приостановлена, в том числе в связи с досрочным прекращением полномочий Совета муниципального образования Туапсинский рай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В своей деятельности Контрольно-счетная палата руководствуется </w:t>
      </w:r>
      <w:hyperlink r:id="rId6">
        <w:r>
          <w:rPr>
            <w:rStyle w:val="InternetLink"/>
            <w:rFonts w:cs="Calibri"/>
            <w:color w:val="0000FF"/>
          </w:rPr>
          <w:t>Конституцией</w:t>
        </w:r>
      </w:hyperlink>
      <w:r>
        <w:rPr>
          <w:rFonts w:cs="Calibri"/>
        </w:rPr>
        <w:t xml:space="preserve"> Российской Федерации, Федеральным </w:t>
      </w:r>
      <w:hyperlink r:id="rId7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т 06.10.2003 N 131-ФЗ "Об общих принципах организации местного самоуправления в Российской Федерации", Бюджетным </w:t>
      </w:r>
      <w:hyperlink r:id="rId8">
        <w:r>
          <w:rPr>
            <w:rStyle w:val="InternetLink"/>
            <w:rFonts w:cs="Calibri"/>
            <w:color w:val="0000FF"/>
          </w:rPr>
          <w:t>кодексом</w:t>
        </w:r>
      </w:hyperlink>
      <w:r>
        <w:rPr>
          <w:rFonts w:cs="Calibri"/>
        </w:rPr>
        <w:t xml:space="preserve"> Российской Федерации, Федеральным </w:t>
      </w:r>
      <w:hyperlink r:id="rId9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т 07.02.2011 N 6-ФЗ "Об общих принципах организации и деятельности контрольно-счетных органов субъектов Российской Федерации и муниципальных образований", другими Федеральными законами и иными нормативными правовыми актами Российской Федерации, </w:t>
      </w:r>
      <w:hyperlink r:id="rId10">
        <w:r>
          <w:rPr>
            <w:rStyle w:val="InternetLink"/>
            <w:rFonts w:cs="Calibri"/>
            <w:color w:val="0000FF"/>
          </w:rPr>
          <w:t>Уставом</w:t>
        </w:r>
      </w:hyperlink>
      <w:r>
        <w:rPr>
          <w:rFonts w:cs="Calibri"/>
        </w:rPr>
        <w:t xml:space="preserve"> муниципального образования Туапсинский район, муниципальными правовыми актами муниципального образования Туапсинский район и настоящим Положением. В случаях и порядке, установленных Федеральными законами правовое регулирование организации и деятельности Контрольно-счетной палаты осуществляется также законами Краснодарского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В рамках задач, определенных настоящим Положением, Контрольно-счетная палата обладает организационной и функциональной независимость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еятельность Контрольно-счетной палаты основывается на принципах законности, объективности, эффективности, независимости и глас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. Контрольно-счетная палата обладает правами юридического лица, образуемого для осуществления функций внешнего муниципального финансового контроля, подлежит государственной регистрации в качестве юридического лица в соответствии с законодательством Российской Федерации, и как юридическое лицо действуют на основании общих для организаций данного вида положений в соответствии с Гражданским </w:t>
      </w:r>
      <w:hyperlink r:id="rId11">
        <w:r>
          <w:rPr>
            <w:rStyle w:val="InternetLink"/>
            <w:rFonts w:cs="Calibri"/>
            <w:color w:val="0000FF"/>
          </w:rPr>
          <w:t>кодексом</w:t>
        </w:r>
      </w:hyperlink>
      <w:r>
        <w:rPr>
          <w:rFonts w:cs="Calibri"/>
        </w:rPr>
        <w:t xml:space="preserve"> Российской Федерации применительно к казенным учрежден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нтрольно-счетная палата имеет гербовую печать, штампы, бланки со своим наименованием и изображением герба муниципального образования Туапсинский рай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Расходы на обеспечение деятельности Контрольно-счетной палаты предусматриваются в бюджете муниципального образования Туапсинский район (далее - бюджет муниципального района) в соответствии с классификацией расходов бюджето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нтрольно-счетная палата самостоятельно распоряжается средствами бюджета муниципального образования Туапсинский район, направляемыми на обеспечение ее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Местом нахождения Контрольно-счетной палаты является город Туапс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Статья 2. Кадровый состав и структу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Контрольно-счетной палаты муниципаль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бразования Туапсинский район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Кадровый состав Контрольно-счетной палаты включает в себ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лиц, замещающих муниципальные должности муниципального образования Туапсинский район, установленные настоящим Решением для непосредственного исполнения полномочий Контрольно-счетной палаты, - председателя Контрольно-счетной палаты и аудитора Контрольно-счетной пала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лиц, замещающих должности муниципальной службы муниципального образования Туапсинский район в Контрольно-счетной палате по обеспечению полномочий Контрольно-счетной палаты, и лиц, замещающих муниципальные должности муниципального образования Туапсинский рай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Структура и штатное расписание Контрольно-счетной палаты определяются и утверждаются председателем Контрольно-счетной пала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Штатная численность Контрольно-счетной палаты устанавливается решением Совета муниципального образования Туапсинский рай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Статья 3. Председатель Контрольно-счет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алаты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уапсинский район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Председатель Контрольно-счетной палаты назначается на должность Советом муниципального образования Туапсинский район сроком на пять л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Предложения о кандидатурах на должность председателя Контрольно-счетной палаты вносятся в Совет муниципального образования Туапсинский райо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председателем Совета муниципального образования Туапсинский район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депутатами Совета муниципального образования Туапсинский район - не менее одной трети от установленного числа депутатов Совета муниципального образования Туапсинский район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главой муниципального образования Туапсинский рай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Председателем Контрольно-счетной палаты может быть гражданин Российской Федерации, имеющий высшее образование и опыт работы в области государственного, муниципального управления, государственного, муниципального контроля (аудита), экономики, финансов, юриспруденции не менее десяти л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Председатель Контрольно-счетной пала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- осуществляет руководство деятельностью Контрольно-счетной палаты, без доверенности представляет ее интересы, организует ее работу в соответствии с </w:t>
      </w:r>
      <w:hyperlink r:id="rId12">
        <w:r>
          <w:rPr>
            <w:rStyle w:val="InternetLink"/>
            <w:rFonts w:cs="Calibri"/>
            <w:color w:val="0000FF"/>
          </w:rPr>
          <w:t>Конституцией</w:t>
        </w:r>
      </w:hyperlink>
      <w:r>
        <w:rPr>
          <w:rFonts w:cs="Calibri"/>
        </w:rPr>
        <w:t xml:space="preserve"> Российской Федерации, Федеральными законами и иными нормативными правовыми актами Российской Федерации, </w:t>
      </w:r>
      <w:hyperlink r:id="rId13">
        <w:r>
          <w:rPr>
            <w:rStyle w:val="InternetLink"/>
            <w:rFonts w:cs="Calibri"/>
            <w:color w:val="0000FF"/>
          </w:rPr>
          <w:t>Уставом</w:t>
        </w:r>
      </w:hyperlink>
      <w:r>
        <w:rPr>
          <w:rFonts w:cs="Calibri"/>
        </w:rPr>
        <w:t xml:space="preserve"> муниципального образования Туапсинский район, настоящим Положением, другими законами, иными нормативными правовыми актами Краснодарского края и муниципального образования Туапсинский район, Регламентом Контрольно-счетной палаты, несет ответственность за результаты ее рабо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участвует в работе заседаний Совета муниципального образования Туапсинский район, в заседаниях его комитетов и комисс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представляет Совету муниципального образования Туапсинский район кандидатуру аудитора Контрольно-счетной палаты для назначения Советом муниципального образования Туапсинский район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утверждает планы работы Контрольно-счетной пала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утверждает стандарты внешнего муниципального финансового контро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распределяет обязанности между аудитором и сотрудниками аппарата Контрольно-счетной пала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руководит коллегией Контрольно-счетной пала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утверждает планы контрольных мероприятий на текущи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утверждает результаты контрольных мероприятий, проведенных сотрудниками Контрольно-счетной пала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назначает дополнительную проверку в случае неполноты контрольного мероприятия или выявления факта предоставления Контрольно-счетной палате, ее должностным лицам недостоверных сведений, влияющих на результат контрольно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организует исполнение сотрудниками Контрольно-счетной палаты поручений Совета муниципального образования Туапсинский район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утверждает положения о структурных подразделениях Контрольно-счетной палаты и должностные инструкции сотрудников Контрольно-счетной пала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во исполнение возложенных на него полномочий издает распоряжения и приказы, осуществляет прием, увольнение, поощрение, привлечение к дисциплинарной ответственности сотрудников Контрольно-счетной палаты, заключает от имени Контрольно-счетной палаты муниципальные контракты и догово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при необходимости обеспечивает на возмездной основе привлечение к проведению экспертиз, подготовке информационных материалов, подготовке и проведению иных аналитических и информационных мероприятий компетентных специалистов и экспертов, не являющихся сотрудниками Контрольно-счетной пала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Порядок рассмотрения кандидатуры на должность председателя Контрольно-счетной палаты устанавливается Регламентом Совета муниципального образования Туапсинский рай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В случае отсутствия председателя Контрольно-счетной палаты его функции выполняет аудитор Контрольно-счетной палаты по письменному поручению председателя Контрольно-счетной пала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Статья 4. Аудитор Контрольно-счетной палат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муниципального образования Туапсинский район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Аудитор Контрольно-счетной палаты является должностным лицом, возглавляющим все направления деятельности Контрольно-счетной палаты, которые охватывают комплекс, группу или совокупность доходов и расходов бюджета муниципального образования Туапсинский район (далее - бюджет муниципального района), объединенных единством назна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Аудитор Контрольно-счетной палаты назначается на должность Советом муниципального образования Туапсинский район сроком на пять лет по представлению председателя Контрольно-счетной пала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Порядок рассмотрения кандидатур на должности аудитора Контрольно-счетной палаты устанавливается Регламентом Совета муниципального образования Туапсинский рай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Аудитором Контрольно-счетной палаты может быть гражданин Российской Федерации, имеющий высшее образование и опыт работы в области государственного, муниципального управления, государственного, муниципального контроля (аудита), экономики, финансов, юриспруденции не менее пяти л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Аудитор в пределах своей компетенции в соответствии с распределением обязанностей самостоятельно решает вопросы и несет ответственность за результаты деятельности в курируемых им направлениях деятельности, руководит работой инспекторов Контрольно-счетной пала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4" w:name="Par100"/>
      <w:bookmarkEnd w:id="4"/>
      <w:r>
        <w:rPr>
          <w:rFonts w:cs="Calibri"/>
        </w:rPr>
        <w:t>Статья 5. Ограничения для председателя и аудито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Контрольно-счетной палаты муниципаль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бразования Туапсинский район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Гражданин Российской Федерации не может быть назначен на должность председателя или аудитора Контрольно-счетной палаты в случа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наличия у него неснятой или непогашенной судим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признания его недееспособным или ограниченно дееспособным решением суда, вступившим в законную сил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отказа от прохождения процедуры оформления допуска к сведениям, составляющим государственную и иную охраняемую Федеральным законом тайну, если исполнение обязанностей по должности, на замещение которой претендует гражданин, связано с использованием таких свед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Председатель, аудитор Контрольно-счетной палаты не могут состоять в близком родстве или свойстве (родители, супруги, дети, братья, сестры, а также братья, сестры, родители и дети супругов) с председателем Совета муниципального образования Туапсинский район, с главой муниципального образования Туапсинский район, руководителями органов местного самоуправления, в назначении которых на должность принимал участие в соответствии с Уставом муниципального образования Туапсинский район Совет муниципального образования Туапсинский район, с руководителями судебных и правоохранительных органов, расположенных на территории муниципального образования Туапсинский рай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Председатель и аудитор Контрольно-счетной палаты не могут заниматься другой оплачиваемой деятельностью, кроме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Председатель и аудитор Контрольно-счетной палаты, а также лица, претендующие на замещение указанных должностей,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 и нормативными правовыми актами муниципального образования Туапсинский район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Статья 6. Гарантии статуса должностных лиц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Контрольно-счетной палаты муниципаль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бразования Туапсинский район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Председатель, аудитор и инспекторы Контрольно-счетной палаты являются ее должностными лиц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Воздействие в какой-либо форме на должностных лиц Контрольно-счетной палаты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Контрольно-счетной палаты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 и законодательством Краснодарского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Должностные лица Контрольно-счетной палаты подлежат государственной защите в соответствии с законодательством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Должностные лица Контрольно-счетной палаты обладают гарантиями профессиональной независим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Должностное лицо Контрольно-счетной палаты, замещающее муниципальную должность муниципального образования Туапсинский район, досрочно освобождается от должности на основании решения Совета муниципального образования Туапсинский район в случа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вступления в законную силу обвинительного приговора суда в отношении ег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признания его недееспособным или ограниченно дееспособным вступившим в законную силу решением с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подачи письменного заявления об отстав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, если за решение о досрочном освобождении такого должностного лица проголосует большинство от установленного числа депутатов Совета муниципального образования Туапсинский район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достижения установленного законом Краснодарского края в соответствии с Федеральным законом предельного возраста пребывания в долж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- выявления обстоятельств, предусмотренных </w:t>
      </w:r>
      <w:hyperlink w:anchor="Par37">
        <w:r>
          <w:rPr>
            <w:rStyle w:val="InternetLink"/>
            <w:rFonts w:cs="Calibri"/>
            <w:color w:val="0000FF"/>
          </w:rPr>
          <w:t>частями 1</w:t>
        </w:r>
      </w:hyperlink>
      <w:r>
        <w:rPr>
          <w:rFonts w:cs="Calibri"/>
        </w:rPr>
        <w:t xml:space="preserve"> и </w:t>
      </w:r>
      <w:hyperlink w:anchor="Par100">
        <w:r>
          <w:rPr>
            <w:rStyle w:val="InternetLink"/>
            <w:rFonts w:cs="Calibri"/>
            <w:color w:val="0000FF"/>
          </w:rPr>
          <w:t>5</w:t>
        </w:r>
      </w:hyperlink>
      <w:r>
        <w:rPr>
          <w:rFonts w:cs="Calibri"/>
        </w:rPr>
        <w:t xml:space="preserve"> настоящего Поло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Статье 7. Коллегия Контрольно-счетной палат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муниципального образования Туапсинский район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Для рассмотрения вопросов планирования и организации работы Контрольно-счетной палаты, методологии контрольно-ревизионной деятельности, отчетов и экспертных заключений, других наиболее важных вопросов образуется коллегиальный орган (коллегия) Контрольно-счетной пала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В состав коллегии Контрольно-счетной палаты входят председатель Контрольно-счетной палаты, аудитор Контрольно-счетной палаты и инспекторы Контрольно-счетной пала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Компетенция и порядок работы коллегии Контрольно-счетной палаты определяются Регламентом Контрольно-счетной пала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Статья 8. Аппарат Контрольно-счетной палат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муниципального образования Туапсинский район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Аппарат Контрольно-счетной палаты состоит из инспекторов Контрольно-счетной палаты и иных штатных сотрудников. В составе аппарата Контрольно-счетной палаты могут создаваться отделы, возглавляемые начальник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На инспекторов Контрольно-счетной палаты возлагаются обязанности по организации и непосредственному проведению внешнего муниципального финансового контроля в пределах компетенции Контрольно-счетной пала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При необходимости возможно привлечение к проведению контрольных мероприятий иных штатных сотрудников Контрольно-счетной пала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Права, обязанности и ответственность сотрудников аппарата Контрольно-счетной палаты, а также условия прохождения ими муниципальной службы определяются федеральным законодательством и законодательством Краснодарского края о муниципальной службе, федеральными нормативными правовыми актами, настоящим Положением и другими нормативными правовыми актами муниципального образования Туапсинский район а также Регламентом Контрольно-счетной пала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Статья 9. Полномочия Контрольно-счетной палат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муниципального образования Туапсинский район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5" w:name="Par148"/>
      <w:bookmarkEnd w:id="5"/>
      <w:r>
        <w:rPr>
          <w:rFonts w:cs="Calibri"/>
        </w:rPr>
        <w:t>1. Полномочиями Контрольно-счетной палаты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1. Контроль за исполнением бюджета муниципального образования Туапсинский рай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2. Экспертиза проектов бюджета муниципального образования Туапсинский рай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3. Внешняя проверка годового отчета об исполнении бюджета муниципального образования Туапсинский рай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4. Организация и осуществление контроля за законностью, результативностью (эффективностью и экономностью) использования средств бюджета муниципального образования Туапсинский район, а также средств, получаемых бюджетом муниципального образования Туапсинский район из иных источников, предусмотренных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5.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муниципальному образованию Туапсинский рай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6. Оценка эффективности предоставления налоговых и иных льгот и преимуществ, бюджетных кредитов за счет средств бюджета муниципального образования Туапсинский район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муниципального образования Туапсинский район и имущества, находящегося в муниципальной собств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7.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муниципального образования Туапсинский район, а также муниципальных програм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8. Анализ бюджетного процесса в муниципальном образовании Туапсинский район и подготовка предложений, направленных на его совершенствов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9. Подготовка информации о ходе исполнения бюджета муниципального образования Туапсинский район, о результатах проведенных контрольных и экспертно-аналитических мероприятий и представление такой информации в Совет муниципального образования Туапсинский район и главе муниципального образования Туапсинский рай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10. Участие в пределах полномочий в мероприятиях, направленных на противодействие корруп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11.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Совета муниципального образования Туапсинский рай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Контрольно-счетная палата, помимо полномочий, предусмотренных </w:t>
      </w:r>
      <w:hyperlink w:anchor="Par148">
        <w:r>
          <w:rPr>
            <w:rStyle w:val="InternetLink"/>
            <w:rFonts w:cs="Calibri"/>
            <w:color w:val="0000FF"/>
          </w:rPr>
          <w:t>частью 1</w:t>
        </w:r>
      </w:hyperlink>
      <w:r>
        <w:rPr>
          <w:rFonts w:cs="Calibri"/>
        </w:rPr>
        <w:t xml:space="preserve"> настоящей статьи, осуществляет контроль за законностью, результативностью (эффективностью и экономностью) использования средств бюджета муниципального образования Туапсинский район, поступивших в бюджеты городских и сельских поселений, входящих в состав муниципального образования Туапсинский рай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Контрольно-счетная палата осуществляет внешний муниципальный финансовый контрол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. В отношении органов местного самоуправления и муниципальных органов, муниципальных учреждений и муниципальных унитарных предприятий муниципального образования Туапсинский район, а также иных организаций, если они используют имущество, находящееся в муниципальной собственности муниципального образования Туапсинский рай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. В отношении иных организаций путем осуществления проверки соблюдения условий получения ими субсидий, кредитов, гарантий за счет средств бюджета муниципального образования Туапсинский район в порядке контроля за деятельностью главных распорядителей (распорядителей) и получателей средств бюджета муниципального образования Туапсинский район, предоставивших указанные средства, в случаях, если возможность проверок указанных организаций установлена в договорах о предоставлении субсидий, кредитов, гарантий за счет средств бюджета муниципального образования Туапсинский рай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. На основании соглашений, заключенных Советом муниципального образования Туапсинский район с представительными органами городских и сельских поселений Туапсинского района, Контрольно-счетная палата осуществляет функции контрольно-счетных органов поселений по осуществлению внешнего муниципального финансового контроля, в соответствии с полномочиями, изложенными в </w:t>
      </w:r>
      <w:hyperlink w:anchor="Par148">
        <w:r>
          <w:rPr>
            <w:rStyle w:val="InternetLink"/>
            <w:rFonts w:cs="Calibri"/>
            <w:color w:val="0000FF"/>
          </w:rPr>
          <w:t>части 1</w:t>
        </w:r>
      </w:hyperlink>
      <w:r>
        <w:rPr>
          <w:rFonts w:cs="Calibri"/>
        </w:rPr>
        <w:t xml:space="preserve"> настоящей стать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Статья 10. Формы осуществления Контрольно-счет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алатой муниципального образования Туапсинск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район внешнего муниципаль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финансового контрол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Внешний муниципальный финансовый контроль осуществляется Контрольно-счетной палатой в форме контрольных (проверка, ревизия, обследование, аудит эффективности) или экспертно-аналитически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При проведении контрольного мероприятия Контрольно-счетной палатой составляется соответствующий акт (акты), который доводится до сведения руководителей проверяемых органов и организаций. На основании акта (актов) Контрольно-счетной палатой составляется отч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При проведении экспертно-аналитического мероприятия Контрольно-счетной палатой составляются отчет или заключ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Акты, отчеты и заключения Контрольно-счетной палаты не могут содержать политических оценок решений, принимаемых органами местного самоуправления муниципального образования Туапсинский район, а также уголовно-правовую квалификацию деяний проверяемых лиц, выявленных при проведении контрольных и экспертно-аналитически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Статья 11. Стандарты внешнего муниципаль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финансового контрол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Контрольно-счетная палата при осуществлении внешнего муниципального финансового контроля руководствуется </w:t>
      </w:r>
      <w:hyperlink r:id="rId14">
        <w:r>
          <w:rPr>
            <w:rStyle w:val="InternetLink"/>
            <w:rFonts w:cs="Calibri"/>
            <w:color w:val="0000FF"/>
          </w:rPr>
          <w:t>Конституцией</w:t>
        </w:r>
      </w:hyperlink>
      <w:r>
        <w:rPr>
          <w:rFonts w:cs="Calibri"/>
        </w:rPr>
        <w:t xml:space="preserve"> Российской Федерации, законодательством Российской Федерации, законодательством Краснодарского края и нормативными правовыми актами муниципального образования Туапсинский район, а также стандартами внешнего муниципального финансового контро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Стандарты внешнего муниципального финансового контроля для проведения контрольных и экспертно-аналитических мероприятий утверждаются Контрольно-счетной палато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в отношении органов местного самоуправления и муниципальных органов, муниципальных учреждений и унитарных предприятий муниципального образования Туапсинский район - в соответствии с общими требованиями, утвержденными Счетной палатой Российской Федерации и (или) Контрольно-счетной палато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в отношении иных организаций - в соответствии с общими требованиями, установленными Федеральным зако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При подготовке стандартов внешнего муниципального финансового контроля учитываются международные стандарты в области государственного контроля, аудита и финансовой отчет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Стандарты внешнего муниципального финансового контроля Контрольно-счетной палаты не могут противоречить законодательству Российской Федерации и (или) законодательству Краснодарского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Статья 12. Планирование деятельности Контрольно-счет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алаты муниципального образования Туапсинский район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Контрольно-счетная палата осуществляет свою деятельность на основе планов, которые разрабатываются и утверждаются ею самостоятель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Планирование деятельности Контрольно-счетной палаты осуществляется с учетом результатов контрольных и экспертно-аналитических мероприятий, а также на основании поручений Совета муниципального образования Туапсинский район, предложений и запросов главы муниципального образования Туапсинский район, представительных органов и глав муниципальных образований поселений Туапси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Поручения Совета муниципального образования Туапсинский район, предложения и запросы главы муниципального образования Туапсинский район рассматриваются в 10-дневный срок со дня поступ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Поручения, обращения, запросы и предложения в ежегодный план работы подаются в Контрольно-счетную палату не позднее 1 декабря года, предшествующего планируемом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План работы Контрольно-счетной палаты должен быть утвержден не позднее 31 декабря года, предшествующего планируемом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Статья 13. Регламент Контрольно-счетной палат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муниципального образования Туапсинский район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Внутренние вопросы деятельности Контрольно-счетной палаты, порядок ведения документации, подготовки и проведения контрольных и экспертно-аналитических мероприятий определяются Регламентом Контрольно-счетной пала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Регламент Контрольно-счетной палаты утверждается председателем Контрольно-счетной пала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Статья 14. Обязательность исполнения требова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должностных лиц Контрольно-счетной палат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муниципального образования Туапсинский район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Требования и запросы должностных лиц Контрольно-счетной палаты, связанные с осуществлением ими своих должностных полномочий, установленных законодательством Российской Федерации и нормативными правовыми актами Совета муниципального образования Туапсинский район, являются обязательными для исполнения органами местного самоуправления и муниципальными органами, организациями, в отношении которых осуществляется внешний муниципальный финансовый контроль (далее также - проверяемые органы и организац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Неисполнение законных требований и запросов должностных лиц Контрольно-счетной палаты, а также воспрепятствование осуществлению ими возложенных на них должностных полномочий влекут за собой ответственность, установленную законодательством Российской Федерации и законодательством Краснодарского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Статья 15. Права, обязанности и ответственност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должностных лиц Контрольно-счетной палат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муниципального образования Туапсинский район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Должностные лица Контрольно-счетной палаты при осуществлении возложенных на них должностных полномочий имею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6" w:name="Par214"/>
      <w:bookmarkEnd w:id="6"/>
      <w:r>
        <w:rPr>
          <w:rFonts w:cs="Calibri"/>
        </w:rPr>
        <w:t>-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законодательством Российской Федерации. Опечатывание касс, кассовых и 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а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в пределах своей компетенции направлять запросы должностным лицам органов местного самоуправления и муниципальных органов, организа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знакомиться со всеми необходимыми документами, касающимися финансово-хозяйственной деятельности проверяемых органов и организаций, в том числе в установленном порядке с документами, содержащими государственную, служебную, коммерческую и иную охраняемую законом тайн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знакомиться с информацией, касающейся финансово-хозяйственной деятельности проверяемых органов и организаций и хранящейся в электронной форме в базах данных проверяемых органов и 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знакомиться с технической документацией к электронным базам данны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составлять протоколы об административных правонарушениях, если такое право предусмотрено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Должностные лица Контрольно-счетной палаты в случае опечатывания касс, кассовых и служебных помещений, складов и архивов, изъятия документов и материалов в случае, предусмотренном </w:t>
      </w:r>
      <w:hyperlink w:anchor="Par214">
        <w:r>
          <w:rPr>
            <w:rStyle w:val="InternetLink"/>
            <w:rFonts w:cs="Calibri"/>
            <w:color w:val="0000FF"/>
          </w:rPr>
          <w:t>пунктом 2 части 1</w:t>
        </w:r>
      </w:hyperlink>
      <w:r>
        <w:rPr>
          <w:rFonts w:cs="Calibri"/>
        </w:rPr>
        <w:t xml:space="preserve"> настоящей статьи, должны незамедлительно (в течение 24 часов) уведомить об этом председателя Контрольно-счетной палаты в письменном виде по </w:t>
      </w:r>
      <w:hyperlink r:id="rId15">
        <w:r>
          <w:rPr>
            <w:rStyle w:val="InternetLink"/>
            <w:rFonts w:cs="Calibri"/>
            <w:color w:val="0000FF"/>
          </w:rPr>
          <w:t>форме</w:t>
        </w:r>
      </w:hyperlink>
      <w:r>
        <w:rPr>
          <w:rFonts w:cs="Calibri"/>
        </w:rPr>
        <w:t>, утвержденной Законом Краснодарского края от 04.10.2011 N 2321-КЗ "О Контрольно-счетной палате Краснодарского края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Должностные лица Контрольно-счетной палаты не вправе вмешиваться в оперативно-хозяйственную деятельность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актов и отче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Должностные лица Контрольно-счетной палаты обязаны сохранять государственную, служебную, коммерческую и иную охраняемую законом тайну, ставшую им известной при проведении в проверяемых органах и организациях контрольных и экспертно-аналитических мероприятий, проводить контрольные и экспертно-аналитические мероприятия объективно и достоверно отражать их результаты в соответствующих актах, отчетах и заключениях Контрольно-счетной пала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Должностные лица Контрольно-счетной палаты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Председатель и аудитор Контрольно-счетной палаты вправе участвовать в заседаниях Совета муниципального образования Туапсинский район, его комиссий и рабочих групп, заседаниях администрации и иных органов местного самоуправления муниципального образования Туапсинский район, а также в заседаниях координационных и совещательных органов при администрации муниципального образования Туапсинский рай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Руководители объектов проверок, ревизий, обследований и аудитов эффективности обязаны создавать необходимые условия для работы сотрудников Контрольно-счетной палаты, проводящих контрольные мероприятия, предоставлять необходимые помещения, средства транспорта и связи, обеспечивать техническое обслуживание и выполнение работ по делопроизводств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Статья 16. Предоставление информ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Контрольно-счетной палате муниципаль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бразования Туапсинский район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Органы и организации, в отношении которых Контрольно-счетная палата вправе осуществлять внешний муниципальный финансовый контроль, обязаны предоставлять Контрольно-счетной палате на регулярной основе в установленные нормативными правовыми актами Российской Федерации сроки, а также по запросам Контрольно-счетной палаты информацию, необходимую для обеспечения ее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Органы местного самоуправления и муниципальные органы, организации, в отношении которых Контрольно-счетная палата вправе осуществлять внешний муниципальный финансовый контроль, их должностные лица в пятидневный срок обязаны предоставлять в Контрольно-счетную палату по ее запросам информацию, документы и материалы, необходимые для проведения контрольных и экспертно-аналитически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Контрольно-счетная палата по согласованию с Советом муниципального образования Туапсинский район осуществляет разработку форм финансовой и иной отчетности, обязательных для получателей средств бюджета муниципального образования Туапсинский район, органов местного самоуправления муниципального образования Туапсинский район, отраслевых органов администрации муниципального образования Туапсинский район и необходимых для контроля за исполнением бюджета муниципального образования Туапсинский рай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Финансовый орган муниципального образования Туапсинский район ежеквартально направляет в Контрольно-счетную палату бюджетную отчетность муниципального образования Туапсинский район, утвержденную сводную бюджетную роспись, кассовый план и изменения к ни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Главные администраторы средств бюджета муниципального образования Туапсинский район направляют в Контрольно-счетную палату сводную бюджетную отчет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Непредставление или несвоевременное представление органами и организациями, указанными в настоящей статье, в Контрольно-счетную палату по ее запросам информации, документов и материалов, необходимых для проведения контрольных и экспертно-аналитических мероприятий, а равно представление информации, документов и материалов не в полном объеме или представление недостоверных информации, документов и материалов влечет за собой ответственность, установленную законодательством Российской Федерации и (или) законодательством Краснодарского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Статья 17. Гарантии прав проверяем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рганов и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кты, составленные Контрольно-счетной палатой при проведении контрольных мероприятий, доводятся до сведения руководителей проверяемых органов и организаций. Пояснения и замечания руководителей проверяемых органов и организаций, представленные в срок до пяти рабочих дней со дня получения акта (актов), прилагаются к актам и в дальнейшем являются их неотъемлемой часть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Статья 18. Представления Контрольно-счетной палат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Контрольно-счетная палата по результатам проведенных контрольных мероприятий вносит органам местного самоуправления муниципального образования Туапсинский район (городских и сельских поселений Туапсинского района) и проверяемым организациям представления для принятия мер по устранению выявленных нарушений, возмещению причиненного ущерба и привлечению к ответственности должностных лиц, виновных в допущенных нарушениях. Представления Контрольно-счетной палаты подписываются председателем Контрольно-счетной пала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Органы местного самоуправления и отраслевые органы администрации муниципального образования Туапсинский район, а также организации в течение одного месяца со дня получения представления обязаны уведомить в письменной форме Контрольно-счетную палату о принятых по результатам рассмотрения представления решениях и мер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В случае, если при проведении контрольных мероприятий выявлены факты незаконного использования средств бюджета муниципального образования Туапсинский район и (или) бюджета поселения Туапсинского района, в которых усматриваются признаки преступления или коррупционного правонарушения, Контрольно-счетная палата в установленном порядке незамедлительно передает материалы контрольных мероприятий в правоохранительные орган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Статья 19. Предписания Контрольно-счет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алаты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уапсинский район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При выявлении в проверяемых органах и организациях нарушений в хозяйственной, финансовой, коммерческой и иной деятельности, наносящих муниципальному образованию Туапсинский район (муниципальному образованию городского или сельского поселения Туапсинского района) прямой непосредственный ущерб и требующих в связи с этим безотлагательного пресечения, а также в случаях умышленного или систематического невыполнения представлений Контрольно-счетной палаты, создания препятствий для проведения контрольных мероприятий Контрольно-счетная палата направляет органам местного самоуправления муниципального образования Туапсинский район (поселения), проверяемым органам и организациям и их должностным лицам обязательные для исполнения предпис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Предписание Контрольно-счетной палаты должно содержать указание на конкретные допущенные нарушения и конкретные основания вынесения предписания. Предписание Контрольно-счетной палаты подписывается ее председате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Предписание Контрольно-счетной палаты должно быть исполнено в установленные в нем сро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Неисполнение или ненадлежащее исполнение предписания Контрольно-счетной палаты влечет за собой ответственность, установленную законодательством Российской Федерации и (или) законодательством Краснодарского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Статья 20. Отчетность Контрольно-счетной палат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муниципального образования Туапсинский район 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беспечение доступа к информации о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Контрольно-счетной палаты муниципаль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бразования Туапсинский район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Контрольно-счетная палата ежегодно в первом квартале года, следующего за отчетным, представляет Совету муниципального образования Туапсинский район (представительным органам местного самоуправления поселений Туапсинского района) отчет о свое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Отчет Контрольно-счетной палаты опубликовывается в средствах массовой информации или размещается на официальном сайте Контрольно-счетной палаты в информационно-телекоммуникационной сети Интернет (далее - сеть Интернет) только после его рассмотрения Советом муниципального образования Туапсинский район (представительными органами местного самоуправления поселений Туапсинского района). Отчет Контрольно-счетной палаты направляется для ознакомления главе муниципального образования Туапсинский рай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Контрольно-счетная палата в целях обеспечения доступа к информации о своей деятельности размещает на своем официальном сайте в сети Интернет и опубликовывает в своих официальных изданиях или других средствах массовой информации информацию о проведенных контрольных и экспертно-аналитических мероприятиях, о выявленных при их проведении нарушениях, о внесенных представлениях и предписаниях, а также о принятых по ним решениях и мер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Опубликование в средствах массовой информации и размещение в сети Интернет информации о деятельности Контрольно-счетной палаты осуществляются в соответствии с законодательством Российской Федерации, законодательством Краснодарского края и Регламентом Контрольно-счетной пала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Статья 21. Взаимодействие Контрольно-счетной палат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с государственными и муниципальными органам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Контрольно-счетная палата при осуществлении своей деятельности вправе взаимодействовать с контрольно-счетными органами муниципальных образований городских и сельских поселений Туапсинского района (при их наличии), с контрольно-счетными органами Краснодарского края и других субъектов Российской Федерации и муниципальных образований, а также со Счетной палатой Российской Федерации, с территориальными управлениями Центрального банка Российской Федерации, налоговыми органами, органами прокуратуры, иными правоохранительными, надзорными и контрольными органами Российской Федерации, субъектов Российской Федерации и муниципальных образований. Контрольно-счетная палата вправе заключать с ними соглашения о сотрудничестве и взаимодейств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Контрольно-счетная палата вправе вступать в объединения (ассоциации) контрольно-счетных органов Российской Федерации, объединения (ассоциации) контрольно-счетных органов Краснодарского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Контрольно-счетная палата вправе устанавливать и поддерживать связи со счетными и контрольными палатами и органами парламентского контроля субъектов иностранных федеративных государств, а также административно-территориальных образований иностранных государств, с их международными объединениями, заключать с ними соглашения о сотрудничестве и взаимодействии, вступать в указанные международные объединения органов финансового контро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В целях координации своей деятельности Контрольно-счетная палата и иные государственные и муниципальные органы могут создавать как временные, так и постоянно действующие совместные координационные, консультационные, совещательные и другие рабочие орган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Контрольно-счетная палата по письменному обращению контрольно-счетных органов других муниципальных образований и субъектов Российской Федерации может принимать участие в проводимых ими контрольных и экспертно-аналитических мероприят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Контрольно-счетная палата вправ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организовывать взаимодействие с контрольно-счетными органами муниципальных образований, в том числе при проведении на территориях соответствующих муниципальных образований совместных контрольных и экспертно-аналитически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оказывать контрольно-счетным органам муниципальных образований поселений Туапсинского района организационную, правовую, информационную, методическую и иную помощ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содействовать профессиональной подготовке, переподготовке и повышению квалификации работников контрольно-счетных органов муниципальных образований поселений Туапсинс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осуществлять совместно с контрольно-счетными органами муниципальных образований поселений Туапсинского района планирование совместных контрольных и экспертно-аналитических мероприятий и организовывать их провед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по обращению контрольно-счетных органов муниципальных образований поселений Туапсинского района или представительных органов муниципальных образований поселений Туапсинского района осуществлять анализ деятельности контрольно-счетных органов муниципальных образований поселений Туапсинского района и давать рекомендации по повышению эффективности их рабо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Статья 22. Финансовое обеспечение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Контрольно-счетной палаты муниципаль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бразования Туапсинский район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Финансовое обеспечение деятельности Контрольно-счетной палаты осуществляется за счет средств, предусматриваемых в бюджете муниципального образования Туапсинский район отдельной строкой, в объеме, позволяющем обеспечить возможность осуществления возложенных на нее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Контроль за использованием Контрольно-счетной палатой бюджетных средств и муниципального имущества муниципального образования Туапсинский район осуществляется на основании решений Совета муниципального образования Туапсинский рай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Контрольно-счетная палата при осуществлении финансово-хозяйственной деятельности обладает правами муниципального заказчика и вправе самостоятельно размещать заказы на поставки товаров, работ и услуг для собственных нуж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Статья 23. Социальные гарантии для сотрудник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Контрольно-счетной палаты муниципаль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бразования Туапсинский район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Денежное вознаграждение, а также ежемесячные и иные дополнительные выплаты (далее - дополнительные выплаты) председателя Контрольно-счетной палаты, предусмотренные нормативными правовыми актами Российской Федерации, нормативными правовыми актами Краснодарского края и нормативными правовыми актами муниципального образования Туапсинский район, устанавливаются не ниже размера денежного вознаграждения и дополнительных выплат начальника управления администрации муниципального образования Туапсинский район, аудитора - не ниже размера денежного содержания начальника отдела в управлении администрации муниципального образования Туапсинский рай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Председателю, аудитору Контрольно-счетной палаты предоставляется ежегодный оплачиваемый отпуск с сохранением замещаемой муниципальной должности муниципального образования Туапсинский район и денежного вознаграждения. Ежегодный оплачиваемый отпуск состоит из основного оплачиваемого отпуска и дополнительных оплачиваемых отпус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Председателю и аудитору предоставляется ежегодный основной оплачиваемый отпуск продолжительностью 35 календарны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Дополнительные оплачиваемые отпуска предоставляются за выслугу лет на муниципальных должностях и должностях муниципальной службы и за ненормированный служебный ден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Продолжительность ежегодного дополнительного оплачиваемого отпуска за выслугу лет исчисляется из расчета один календарный день за каждый год службы на муниципальных должностях и должностях муниципальной служб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При исчислении общей продолжительности ежегодного оплачиваемого отпуска ежегодный основной оплачиваемый отпуск суммируется с ежегодным дополнительным оплачиваемым отпуском за выслугу лет. Общая продолжительность ежегодного основного оплачиваемого отпуска и ежегодного дополнительного оплачиваемого отпуска за выслугу лет не может превышать 45 календарны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Дополнительный отпуск за ненормированный служебный день предоставляется сверх суммированных ежегодного основного оплачиваемого отпуска и ежегодного дополнительного оплачиваемого отпуска за выслугу лет. Продолжительность дополнительного отпуска за ненормированный служебный день устанавливается приказом председателя Контрольно-счетной пала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 По заявлению председателя, его заместителя, аудитора ежегодный оплачиваемый отпуск может предоставляться по частям, при этом продолжительность хотя бы одной части отпуска не должна быть менее 14 календарны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 Размер и состав денежного содержания, социальные гарантии сотрудников аппарата Контрольно-счетной палаты устанавливаются на уровне соответствующих должностей, замещаемых муниципальными служащими муниципального образования Туапсинский рай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Статья 24. Организационно-методическое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работы Контрольно-счетной палаты муниципаль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бразования Туапсинский район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В целях обеспечения скоординированной, результативной, действенной и экономически эффективной деятельности Контрольно-счетной палаты при проведении контрольных мероприятий и экспертно-аналитических работ Контрольно-счетная палата разрабатывает методические указания и рекомендации по их проведению, которые рассматриваются и утверждаются в порядке, установленном Регламентом Контрольно-счетной пала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Распоряжения председателя Контрольно-счетной палаты, издаваемые по вопросам организации деятельности Контрольно-счетной палаты и иные распоряжения Контрольно-счетной палаты входят систему муниципальных правовых актов муниципального образования Туапсинский рай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Начальник финансового упр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администрации МО Туапсин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.Е.КУЛЕШО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6A3B5A991035C881378F4ACFB0EDBB2C38966800D42C7DDEC3406E1136BD35792CFC7B3049RDH" TargetMode="External"/><Relationship Id="rId3" Type="http://schemas.openxmlformats.org/officeDocument/2006/relationships/hyperlink" Target="consultantplus://offline/ref=056A3B5A991035C881378F4ACFB0EDBB2C38936A01D02C7DDEC3406E1143R6H" TargetMode="External"/><Relationship Id="rId4" Type="http://schemas.openxmlformats.org/officeDocument/2006/relationships/hyperlink" Target="consultantplus://offline/ref=056A3B5A991035C881378F4ACFB0EDBB2C3A906C05D02C7DDEC3406E1143R6H" TargetMode="External"/><Relationship Id="rId5" Type="http://schemas.openxmlformats.org/officeDocument/2006/relationships/hyperlink" Target="consultantplus://offline/ref=056A3B5A991035C881379147D9DCB1B42C30CE6302D5222F8B9C1B33463FB7623E63A53B7796CA3280A68B49RDH" TargetMode="External"/><Relationship Id="rId6" Type="http://schemas.openxmlformats.org/officeDocument/2006/relationships/hyperlink" Target="consultantplus://offline/ref=056A3B5A991035C881378F4ACFB0EDBB2F33976B08807B7F8F964E46RBH" TargetMode="External"/><Relationship Id="rId7" Type="http://schemas.openxmlformats.org/officeDocument/2006/relationships/hyperlink" Target="consultantplus://offline/ref=056A3B5A991035C881378F4ACFB0EDBB2C38966800D42C7DDEC3406E1143R6H" TargetMode="External"/><Relationship Id="rId8" Type="http://schemas.openxmlformats.org/officeDocument/2006/relationships/hyperlink" Target="consultantplus://offline/ref=056A3B5A991035C881378F4ACFB0EDBB2C38936A01D02C7DDEC3406E1143R6H" TargetMode="External"/><Relationship Id="rId9" Type="http://schemas.openxmlformats.org/officeDocument/2006/relationships/hyperlink" Target="consultantplus://offline/ref=056A3B5A991035C881378F4ACFB0EDBB2C3A906C05D02C7DDEC3406E1143R6H" TargetMode="External"/><Relationship Id="rId10" Type="http://schemas.openxmlformats.org/officeDocument/2006/relationships/hyperlink" Target="consultantplus://offline/ref=056A3B5A991035C881379147D9DCB1B42C30CE6302D5222F8B9C1B33463FB76243REH" TargetMode="External"/><Relationship Id="rId11" Type="http://schemas.openxmlformats.org/officeDocument/2006/relationships/hyperlink" Target="consultantplus://offline/ref=056A3B5A991035C881378F4ACFB0EDBB2C39926603D42C7DDEC3406E1143R6H" TargetMode="External"/><Relationship Id="rId12" Type="http://schemas.openxmlformats.org/officeDocument/2006/relationships/hyperlink" Target="consultantplus://offline/ref=056A3B5A991035C881378F4ACFB0EDBB2F33976B08807B7F8F964E46RBH" TargetMode="External"/><Relationship Id="rId13" Type="http://schemas.openxmlformats.org/officeDocument/2006/relationships/hyperlink" Target="consultantplus://offline/ref=056A3B5A991035C881379147D9DCB1B42C30CE6302D5222F8B9C1B33463FB76243REH" TargetMode="External"/><Relationship Id="rId14" Type="http://schemas.openxmlformats.org/officeDocument/2006/relationships/hyperlink" Target="consultantplus://offline/ref=056A3B5A991035C881378F4ACFB0EDBB2F33976B08807B7F8F964E46RBH" TargetMode="External"/><Relationship Id="rId15" Type="http://schemas.openxmlformats.org/officeDocument/2006/relationships/hyperlink" Target="consultantplus://offline/ref=056A3B5A991035C881379147D9DCB1B42C30CE6302D22E2A879C1B33463FB7623E63A53B7796CA3280A68049R9H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7:23:00Z</dcterms:created>
  <dc:creator>Tregubova</dc:creator>
  <dc:description/>
  <dc:language>en-US</dc:language>
  <cp:lastModifiedBy>Tregubova</cp:lastModifiedBy>
  <dcterms:modified xsi:type="dcterms:W3CDTF">2013-01-21T07:23:00Z</dcterms:modified>
  <cp:revision>2</cp:revision>
  <dc:subject/>
  <dc:title/>
</cp:coreProperties>
</file>